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Appendice 1 all’</w:t>
      </w:r>
      <w:r>
        <w:rPr>
          <w:b/>
          <w:bCs/>
          <w:u w:val="single"/>
        </w:rPr>
        <w:t>Allegato “E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BELLA DEGLI INTERVENTI PREVENTIV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 MOTORI FUORI BORD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77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394"/>
        <w:gridCol w:w="1488"/>
        <w:gridCol w:w="1490"/>
      </w:tblGrid>
      <w:tr>
        <w:trPr/>
        <w:tc>
          <w:tcPr>
            <w:tcW w:w="3403" w:type="dxa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24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EMPO DI INTERVENTO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utenzione 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nnuale </w:t>
            </w:r>
            <w:r>
              <w:rPr>
                <w:rFonts w:eastAsia="Courier New" w:cs="Courier New" w:ascii="Courier New" w:hAnsi="Courier New"/>
              </w:rPr>
              <w:t>±</w:t>
            </w:r>
            <w:r>
              <w:rPr/>
              <w:t xml:space="preserve"> 1 settimana o </w:t>
            </w:r>
            <w:r>
              <w:rPr>
                <w:u w:val="single"/>
              </w:rPr>
              <w:t>1500 – 4000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(*)</w:t>
            </w:r>
            <w:r>
              <w:rPr/>
              <w:t xml:space="preserve"> litri di consumo carbur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tenere il motore nelle condizioni di “pronto impiego” mediante pulizia generale, controlli dei livelli e di elementi particolarmente espost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-12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bretto per l’uso e la manutenzion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*) Rispettivamente per i motori da 25 HP 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75 HP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Verifiche di affidabil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gni 3 anni, dopo la manutenzione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re la funzionalita’ dei principali componenti con particolare rilievo a sistemi  di funzionamento specif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Sono in corso di elaborazione specifiche guide tecniche). 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03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ERENZ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TEGNO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IPO DI INTERV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RIODICITA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O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UALISTICA DI RIFERIM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ntrolli tecn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periodici, all’insorgere di sostanziali anomalie, su richiesta del Reparto consegnatario, oppure su disposizione degli organi tecnici centra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trollare che il motore  abbia tutti i requisiti  funzionali previsti dal livello di vita tecnica in cui si tro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Sono in corso di elaborazione specifiche guide tecniche).</w:t>
            </w:r>
          </w:p>
        </w:tc>
        <w:tc>
          <w:tcPr>
            <w:tcW w:w="148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right w:val="single" w:sz="2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29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2:54:00Z</dcterms:created>
  <dc:creator>C.do TRAMAT E.</dc:creator>
  <dc:description/>
  <dc:language>en-US</dc:language>
  <cp:lastModifiedBy>C.C.E.E.</cp:lastModifiedBy>
  <cp:lastPrinted>1998-07-21T14:53:00Z</cp:lastPrinted>
  <dcterms:modified xsi:type="dcterms:W3CDTF">1998-07-21T12:54:00Z</dcterms:modified>
  <cp:revision>1</cp:revision>
  <dc:subject/>
  <dc:title>___________</dc:title>
</cp:coreProperties>
</file>